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kk-KZ" w:eastAsia="en-US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kk-KZ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0170</wp:posOffset>
            </wp:positionH>
            <wp:positionV relativeFrom="paragraph">
              <wp:posOffset>-55245</wp:posOffset>
            </wp:positionV>
            <wp:extent cx="431165" cy="9883775"/>
            <wp:effectExtent l="0" t="0" r="0" b="0"/>
            <wp:wrapTight wrapText="bothSides">
              <wp:wrapPolygon edited="0">
                <wp:start x="1016" y="53"/>
                <wp:lineTo x="1016" y="3703"/>
                <wp:lineTo x="4112" y="3793"/>
                <wp:lineTo x="1016" y="3937"/>
                <wp:lineTo x="1016" y="7246"/>
                <wp:lineTo x="3596" y="7534"/>
                <wp:lineTo x="499" y="7624"/>
                <wp:lineTo x="1016" y="8577"/>
                <wp:lineTo x="1531" y="8685"/>
                <wp:lineTo x="3596" y="8685"/>
                <wp:lineTo x="1531" y="8883"/>
                <wp:lineTo x="499" y="13577"/>
                <wp:lineTo x="1016" y="14728"/>
                <wp:lineTo x="3080" y="15015"/>
                <wp:lineTo x="1531" y="15123"/>
                <wp:lineTo x="499" y="18738"/>
                <wp:lineTo x="1016" y="20195"/>
                <wp:lineTo x="4598" y="20483"/>
                <wp:lineTo x="1531" y="20483"/>
                <wp:lineTo x="1531" y="21544"/>
                <wp:lineTo x="21599" y="21544"/>
                <wp:lineTo x="21599" y="20825"/>
                <wp:lineTo x="21083" y="20519"/>
                <wp:lineTo x="18502" y="20483"/>
                <wp:lineTo x="21599" y="20141"/>
                <wp:lineTo x="19018" y="19907"/>
                <wp:lineTo x="21083" y="19710"/>
                <wp:lineTo x="21599" y="15447"/>
                <wp:lineTo x="21083" y="12641"/>
                <wp:lineTo x="20051" y="12480"/>
                <wp:lineTo x="19018" y="12426"/>
                <wp:lineTo x="21083" y="12174"/>
                <wp:lineTo x="21599" y="10411"/>
                <wp:lineTo x="20567" y="7821"/>
                <wp:lineTo x="20051" y="7570"/>
                <wp:lineTo x="17986" y="7534"/>
                <wp:lineTo x="21083" y="7246"/>
                <wp:lineTo x="21599" y="3919"/>
                <wp:lineTo x="17470" y="3793"/>
                <wp:lineTo x="21083" y="3685"/>
                <wp:lineTo x="20567" y="53"/>
                <wp:lineTo x="1016" y="5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6" t="-5" r="-13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988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 xml:space="preserve">Әдістемелік ұсыныс Білім басқармасы және 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оқу-әдістемелік кабинетімен, ІІД-мен әзірленді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етодические рекомендации разработаны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правлением образования совместно с учебно -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етодическим кабинетом, ДВД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shd w:fill="FFFFFF" w:val="clear"/>
          <w:lang w:val="kk-KZ"/>
        </w:rPr>
        <w:t xml:space="preserve">Балалар мен жасөспірімдерді қауіпті референтті ойындарға тартылуының алдын алу  бойынша 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shd w:fill="FFFFFF" w:val="clear"/>
          <w:lang w:val="kk-KZ"/>
        </w:rPr>
        <w:t>ЖАД</w:t>
      </w:r>
      <w:r>
        <w:rPr>
          <w:rFonts w:cs="Times New Roman" w:ascii="Times New Roman" w:hAnsi="Times New Roman"/>
          <w:b/>
          <w:color w:val="000000"/>
          <w:sz w:val="32"/>
          <w:szCs w:val="28"/>
          <w:shd w:fill="FFFFFF" w:val="clear"/>
        </w:rPr>
        <w:t>Ы</w:t>
      </w:r>
      <w:r>
        <w:rPr>
          <w:rFonts w:cs="Times New Roman" w:ascii="Times New Roman" w:hAnsi="Times New Roman"/>
          <w:b/>
          <w:color w:val="000000"/>
          <w:sz w:val="32"/>
          <w:szCs w:val="28"/>
          <w:shd w:fill="FFFFFF" w:val="clear"/>
          <w:lang w:val="kk-KZ"/>
        </w:rPr>
        <w:t>НАМА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32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color w:val="000000"/>
          <w:sz w:val="32"/>
          <w:szCs w:val="28"/>
          <w:shd w:fill="FFFFFF" w:val="clear"/>
        </w:rPr>
        <w:t>(</w:t>
      </w:r>
      <w:r>
        <w:rPr>
          <w:rFonts w:cs="Times New Roman" w:ascii="Times New Roman" w:hAnsi="Times New Roman"/>
          <w:i/>
          <w:color w:val="000000"/>
          <w:sz w:val="32"/>
          <w:szCs w:val="28"/>
          <w:shd w:fill="FFFFFF" w:val="clear"/>
          <w:lang w:val="kk-KZ"/>
        </w:rPr>
        <w:t>психологтар үшін</w:t>
      </w:r>
      <w:r>
        <w:rPr>
          <w:rFonts w:cs="Times New Roman" w:ascii="Times New Roman" w:hAnsi="Times New Roman"/>
          <w:i/>
          <w:color w:val="000000"/>
          <w:sz w:val="32"/>
          <w:szCs w:val="28"/>
          <w:shd w:fill="FFFFFF" w:val="clear"/>
        </w:rPr>
        <w:t>)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28"/>
          <w:shd w:fill="FFFFFF" w:val="clear"/>
          <w:lang w:val="kk-KZ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shd w:fill="FFFFFF" w:val="clear"/>
          <w:lang w:val="kk-KZ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shd w:fill="FFFFFF" w:val="clear"/>
          <w:lang w:val="kk-KZ"/>
        </w:rPr>
        <w:t>ПАМЯТКА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i/>
          <w:color w:val="000000"/>
          <w:sz w:val="32"/>
          <w:szCs w:val="28"/>
          <w:shd w:fill="FFFFFF" w:val="clear"/>
        </w:rPr>
        <w:t>(</w:t>
      </w:r>
      <w:r>
        <w:rPr>
          <w:rFonts w:cs="Times New Roman" w:ascii="Times New Roman" w:hAnsi="Times New Roman"/>
          <w:i/>
          <w:color w:val="000000"/>
          <w:sz w:val="32"/>
          <w:szCs w:val="28"/>
          <w:shd w:fill="FFFFFF" w:val="clear"/>
          <w:lang w:val="kk-KZ"/>
        </w:rPr>
        <w:t>для психологов</w:t>
      </w:r>
      <w:r>
        <w:rPr>
          <w:rFonts w:cs="Times New Roman" w:ascii="Times New Roman" w:hAnsi="Times New Roman"/>
          <w:i/>
          <w:color w:val="000000"/>
          <w:sz w:val="32"/>
          <w:szCs w:val="28"/>
          <w:shd w:fill="FFFFFF" w:val="clear"/>
        </w:rPr>
        <w:t>)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shd w:fill="FFFFFF" w:val="clear"/>
        </w:rPr>
        <w:t xml:space="preserve">по профилактике вовлечения детей и подростков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shd w:fill="FFFFFF" w:val="clear"/>
        </w:rPr>
        <w:t>в опасные референтные игры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highlight w:val="yellow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  <w:shd w:fill="FFFFFF" w:val="clear"/>
        </w:rPr>
      </w:r>
    </w:p>
    <w:p>
      <w:pPr>
        <w:pStyle w:val="Normal"/>
        <w:ind w:firstLine="708"/>
        <w:rPr>
          <w:color w:val="000000"/>
          <w:sz w:val="28"/>
          <w:szCs w:val="28"/>
          <w:highlight w:val="yellow"/>
          <w:shd w:fill="FFFFFF" w:val="clear"/>
        </w:rPr>
      </w:pPr>
      <w:r>
        <w:rPr>
          <w:color w:val="000000"/>
          <w:sz w:val="28"/>
          <w:szCs w:val="28"/>
          <w:highlight w:val="yellow"/>
          <w:shd w:fill="FFFFFF" w:val="clear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  <w:shd w:fill="FFFFFF" w:val="clear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  <w:shd w:fill="FFFFFF" w:val="clear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kk-K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kk-KZ"/>
        </w:rPr>
        <w:t xml:space="preserve">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kk-K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kk-KZ"/>
        </w:rPr>
        <w:t xml:space="preserve">  </w:t>
      </w:r>
      <w:r>
        <w:rPr>
          <w:rFonts w:cs="Times New Roman" w:ascii="Times New Roman" w:hAnsi="Times New Roman"/>
          <w:b/>
          <w:sz w:val="32"/>
          <w:szCs w:val="28"/>
          <w:shd w:fill="FFFFFF" w:val="clear"/>
        </w:rPr>
        <w:t>К</w:t>
      </w:r>
      <w:r>
        <w:rPr>
          <w:rFonts w:cs="Times New Roman" w:ascii="Times New Roman" w:hAnsi="Times New Roman"/>
          <w:b/>
          <w:sz w:val="32"/>
          <w:szCs w:val="28"/>
          <w:shd w:fill="FFFFFF" w:val="clear"/>
          <w:lang w:val="kk-KZ"/>
        </w:rPr>
        <w:t>өкшетау-2017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kk-KZ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kk-KZ"/>
        </w:rPr>
        <w:t>Құрметті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психолог!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 xml:space="preserve">Осы жадынамада оқушылардың психологиялық және эмоционалдық  жағдайларына интернеттің әсер ететін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 xml:space="preserve">қауіпті референтті ойындарға балалар мен жасөспірімдердің тартылуының алдын алу  бойынша  әзірленді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1.Балалардың интернетке тәуелділігін алдын алу және анықтау бойынша  іс-шаралар жоспары құрылсын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2. Күніне бір сағаттан артық уақытын интернет желісіне бөлетін жасөспірімдердің қауіп тобын анықтау үшін сауалнама жүргізу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ab/>
        <w:t xml:space="preserve">3. Оқушылардың мінез-құлқындағы күрт өзгеруі және эмоционалдық жай-күйін  қадағалау және бақылау; 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4. Жасөспірімдердің эмоционалдық –тұлғалық жағдайын зерделеу мақсатында психологиялық зерттеулер жүргізу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5. Қобалжуы жоғары деңгейдегі, коммуникативтік дағдылары жоқ, өзін-өзі бағалау деңгейі төмен балаларды әлеуметтік белсенді балалар тобымен бірлесе жұмыс істеуге тарту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 xml:space="preserve">6. Жеке тұлғалық өсуге арналған тренингтер жүргізу және команда құру;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7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М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 xml:space="preserve">ұғалімдермен сынып жетекшілері балалар мен жасөспірімдерді қауіпті референттік ойындарға тартудың алдын-алу бойынша бірлескен жұмыстарын ұйымдастыру. 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7"/>
          <w:szCs w:val="27"/>
          <w:shd w:fill="FFFFFF" w:val="clear"/>
          <w:lang w:val="kk-KZ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val="kk-KZ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  <w:lang w:val="kk-KZ"/>
        </w:rPr>
      </w:pPr>
      <w:r>
        <w:rPr>
          <w:color w:val="000000"/>
          <w:sz w:val="27"/>
          <w:szCs w:val="27"/>
          <w:shd w:fill="FFFFFF" w:val="clear"/>
          <w:lang w:val="kk-KZ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  <w:lang w:val="kk-KZ"/>
        </w:rPr>
      </w:pPr>
      <w:r>
        <w:rPr>
          <w:color w:val="000000"/>
          <w:sz w:val="27"/>
          <w:szCs w:val="27"/>
          <w:shd w:fill="FFFFFF" w:val="clear"/>
          <w:lang w:val="kk-KZ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  <w:lang w:val="kk-KZ"/>
        </w:rPr>
      </w:pPr>
      <w:r>
        <w:rPr>
          <w:color w:val="000000"/>
          <w:sz w:val="27"/>
          <w:szCs w:val="27"/>
          <w:shd w:fill="FFFFFF" w:val="clear"/>
          <w:lang w:val="kk-KZ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  <w:lang w:val="kk-KZ"/>
        </w:rPr>
      </w:pPr>
      <w:r>
        <w:rPr>
          <w:color w:val="000000"/>
          <w:sz w:val="27"/>
          <w:szCs w:val="27"/>
          <w:shd w:fill="FFFFFF" w:val="clear"/>
          <w:lang w:val="kk-KZ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  <w:lang w:val="kk-KZ"/>
        </w:rPr>
      </w:pPr>
      <w:r>
        <w:rPr>
          <w:color w:val="000000"/>
          <w:sz w:val="27"/>
          <w:szCs w:val="27"/>
          <w:shd w:fill="FFFFFF" w:val="clear"/>
          <w:lang w:val="kk-KZ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  <w:lang w:val="kk-KZ"/>
        </w:rPr>
      </w:pPr>
      <w:r>
        <w:rPr>
          <w:color w:val="000000"/>
          <w:sz w:val="27"/>
          <w:szCs w:val="27"/>
          <w:shd w:fill="FFFFFF" w:val="clear"/>
          <w:lang w:val="kk-KZ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  <w:lang w:val="kk-KZ"/>
        </w:rPr>
      </w:pPr>
      <w:r>
        <w:rPr>
          <w:color w:val="000000"/>
          <w:sz w:val="27"/>
          <w:szCs w:val="27"/>
          <w:shd w:fill="FFFFFF" w:val="clear"/>
          <w:lang w:val="kk-KZ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  <w:lang w:val="kk-KZ"/>
        </w:rPr>
      </w:pPr>
      <w:r>
        <w:rPr>
          <w:color w:val="000000"/>
          <w:sz w:val="27"/>
          <w:szCs w:val="27"/>
          <w:shd w:fill="FFFFFF" w:val="clear"/>
          <w:lang w:val="kk-KZ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  <w:lang w:val="kk-KZ"/>
        </w:rPr>
      </w:pPr>
      <w:r>
        <w:rPr>
          <w:color w:val="000000"/>
          <w:sz w:val="27"/>
          <w:szCs w:val="27"/>
          <w:shd w:fill="FFFFFF" w:val="clear"/>
          <w:lang w:val="kk-KZ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  <w:lang w:val="kk-KZ"/>
        </w:rPr>
      </w:pPr>
      <w:r>
        <w:rPr>
          <w:color w:val="000000"/>
          <w:sz w:val="27"/>
          <w:szCs w:val="27"/>
          <w:shd w:fill="FFFFFF" w:val="clear"/>
          <w:lang w:val="kk-KZ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  <w:lang w:val="kk-KZ"/>
        </w:rPr>
      </w:pPr>
      <w:r>
        <w:rPr>
          <w:color w:val="000000"/>
          <w:sz w:val="27"/>
          <w:szCs w:val="27"/>
          <w:shd w:fill="FFFFFF" w:val="clear"/>
          <w:lang w:val="kk-KZ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  <w:lang w:val="kk-KZ"/>
        </w:rPr>
      </w:pPr>
      <w:r>
        <w:rPr>
          <w:color w:val="000000"/>
          <w:sz w:val="27"/>
          <w:szCs w:val="27"/>
          <w:shd w:fill="FFFFFF" w:val="clear"/>
          <w:lang w:val="kk-KZ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  <w:lang w:val="kk-KZ"/>
        </w:rPr>
      </w:pPr>
      <w:r>
        <w:rPr>
          <w:color w:val="000000"/>
          <w:sz w:val="27"/>
          <w:szCs w:val="27"/>
          <w:shd w:fill="FFFFFF" w:val="clear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Уважаемый психолог!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еобходимость в разработке данной памятки по профилактике вовлечения детей и подростков в опасные референтные игры вызвана влиянием интернета на психологическое, эмоциональное состояние учащихс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Составить план мероприятий по профилактике и выявлению интернет-зависимых детей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Прове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ст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анкетирован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для определения группы риска подростков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находячщихс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 сети интернет более часа в день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3.Отслеживать и контролировать резкие изменения в поведении и эмоциональном состоянии учащихся;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4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С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целью изучения эмоционально-личностной сферы подростк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ове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ст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сихологическое исследование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 Привлечь детей с высоким уровнем тревожности, отсутствием коммуникативных навыков, низкой самооценкой  в групповую работу совместно с социально активными детьми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6. Организовать  тренинги личностного роста и командообразования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7.Активизировать совместную работу с учителями и классными руководителями по профилактике вовлечения детей и подростков в опасные референтные игры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7"/>
          <w:highlight w:val="yellow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7"/>
          <w:highlight w:val="yellow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 xml:space="preserve">- </w:t>
      </w:r>
      <w:r>
        <w:rPr>
          <w:rFonts w:cs="Times New Roman" w:ascii="Times New Roman" w:hAnsi="Times New Roman"/>
          <w:sz w:val="28"/>
        </w:rPr>
        <w:t>телефон доверия прокуратуры области 87162-25-74-9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- телефон доверия ДВД области 87162 29-01-07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lang w:val="kk-KZ"/>
        </w:rPr>
        <w:t xml:space="preserve">- телефон доверия управления образования 87162-90-31-26 </w:t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6:01:00Z</dcterms:created>
  <dc:creator>user</dc:creator>
  <dc:description/>
  <cp:keywords/>
  <dc:language>en-US</dc:language>
  <cp:lastModifiedBy>7162151</cp:lastModifiedBy>
  <cp:lastPrinted>2017-02-14T11:42:00Z</cp:lastPrinted>
  <dcterms:modified xsi:type="dcterms:W3CDTF">2017-02-15T06:08:00Z</dcterms:modified>
  <cp:revision>3</cp:revision>
  <dc:subject/>
  <dc:title/>
</cp:coreProperties>
</file>