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-55245</wp:posOffset>
            </wp:positionV>
            <wp:extent cx="431165" cy="9883775"/>
            <wp:effectExtent l="0" t="0" r="0" b="0"/>
            <wp:wrapTight wrapText="bothSides">
              <wp:wrapPolygon edited="0">
                <wp:start x="1016" y="53"/>
                <wp:lineTo x="1016" y="3703"/>
                <wp:lineTo x="4112" y="3793"/>
                <wp:lineTo x="1016" y="3937"/>
                <wp:lineTo x="1016" y="7246"/>
                <wp:lineTo x="3596" y="7534"/>
                <wp:lineTo x="499" y="7624"/>
                <wp:lineTo x="1016" y="8577"/>
                <wp:lineTo x="1531" y="8685"/>
                <wp:lineTo x="3596" y="8685"/>
                <wp:lineTo x="1531" y="8883"/>
                <wp:lineTo x="499" y="13577"/>
                <wp:lineTo x="1016" y="14728"/>
                <wp:lineTo x="3080" y="15015"/>
                <wp:lineTo x="1531" y="15123"/>
                <wp:lineTo x="499" y="18738"/>
                <wp:lineTo x="1016" y="20195"/>
                <wp:lineTo x="4598" y="20483"/>
                <wp:lineTo x="1531" y="20483"/>
                <wp:lineTo x="1531" y="21544"/>
                <wp:lineTo x="21599" y="21544"/>
                <wp:lineTo x="21599" y="20825"/>
                <wp:lineTo x="21083" y="20519"/>
                <wp:lineTo x="18502" y="20483"/>
                <wp:lineTo x="21599" y="20141"/>
                <wp:lineTo x="19018" y="19907"/>
                <wp:lineTo x="21083" y="19710"/>
                <wp:lineTo x="21599" y="15447"/>
                <wp:lineTo x="21083" y="12641"/>
                <wp:lineTo x="20051" y="12480"/>
                <wp:lineTo x="19018" y="12426"/>
                <wp:lineTo x="21083" y="12174"/>
                <wp:lineTo x="21599" y="10411"/>
                <wp:lineTo x="20567" y="7821"/>
                <wp:lineTo x="20051" y="7570"/>
                <wp:lineTo x="17986" y="7534"/>
                <wp:lineTo x="21083" y="7246"/>
                <wp:lineTo x="21599" y="3919"/>
                <wp:lineTo x="17470" y="3793"/>
                <wp:lineTo x="21083" y="3685"/>
                <wp:lineTo x="20567" y="53"/>
                <wp:lineTo x="1016" y="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5" r="-13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988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Әдістемелік ұсыныс Білім басқармасы және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оқу-әдістемелік кабинетімен, ІІД-мен әзірленд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е рекомендации разработаны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ением образования совместно с учебно 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м кабинетом, ДВД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 xml:space="preserve">Балалар мен жасөспірімдерді қауіпті референтті ойындарға тартылуының алдын алу бойынша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>ЖАДЫНАМА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i/>
          <w:color w:val="000000"/>
          <w:sz w:val="32"/>
          <w:szCs w:val="28"/>
          <w:shd w:fill="FFFFFF" w:val="clear"/>
          <w:lang w:val="kk-KZ"/>
        </w:rPr>
        <w:t>(білім беру ұйымдарының әкімшілігі үшін)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  <w:shd w:fill="FFFFFF" w:val="clear"/>
          <w:lang w:val="kk-KZ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>ПАМЯТК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i/>
          <w:i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i/>
          <w:color w:val="000000"/>
          <w:sz w:val="32"/>
          <w:szCs w:val="28"/>
          <w:shd w:fill="FFFFFF" w:val="clear"/>
          <w:lang w:val="kk-KZ"/>
        </w:rPr>
        <w:t>(для администрации организации образования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 xml:space="preserve">по профилактике вовлечения детей и подростков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>в опасные референтные игр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ind w:firstLine="708"/>
        <w:rPr>
          <w:color w:val="000000"/>
          <w:sz w:val="28"/>
          <w:szCs w:val="28"/>
          <w:highlight w:val="yellow"/>
          <w:shd w:fill="FFFFFF" w:val="clear"/>
        </w:rPr>
      </w:pPr>
      <w:r>
        <w:rPr>
          <w:color w:val="000000"/>
          <w:sz w:val="28"/>
          <w:szCs w:val="28"/>
          <w:highlight w:val="yellow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/>
        </w:rPr>
        <w:t xml:space="preserve">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  <w:shd w:fill="FFFFFF" w:val="clear"/>
          <w:lang w:val="kk-KZ"/>
        </w:rPr>
        <w:t>Кокшетау-2017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kk-KZ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kk-KZ"/>
        </w:rPr>
        <w:t>Құрметті басшылар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 xml:space="preserve">Осы жадынамада оқушылардың психологиялық және эмоционалдық  жағдайларына интернеттің әсер ететін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kk-KZ"/>
        </w:rPr>
        <w:t>қауіпті референтті ойындарға балалар мен жасөспірімдердің тартылуының алдын алу  бойынша  әзірленді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kk-KZ"/>
        </w:rPr>
        <w:t>Балалардың интернетке тәуелділігін алдын алу және анықтау бойынша  іс-шаралар жос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kk-KZ"/>
        </w:rPr>
        <w:t>пары құрылсын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Мұғалімнің  өз жұмысына немқұрайлы қарауы, баланың қандай жағдайда екенін білмеуі, балалардың сабаққа қатысуының және үлгерімінің бақылаусыз қалуы- осының бәрі оқушыларға уақытында қажетті көмек көрсетуге, алдын алу жұмыстарын ұйымдастыруға мүмкіндік бермейді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Педагогтардың жағынан жәбірлеу, кемсіту, психологиялық және физикалық зорлық-зомбылық көрсету жағдайларын болдырмау мақсатында мұғалімдердің оқушылармен қарым-қатынас стиліне бақылау орнату қаже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Оқушылардың мінез-құлықтары мен эмоцияналдық жай-күйіндегі күрт өзгерістерді анықтау мақсатында сынып жетекшісінің, пән мұғалімдерінің, психологтардың жұмысын бақылау және қадағалау қаже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 xml:space="preserve">Ата-аналар жиналыстарын, акцияларды және өзге де шараларды өткізу  қажет. Отбасылық құндылықтарды нығайту бойынша тәрбие жұмысын жандандыру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Мектептер мен колледждер жанында  тегін үйірме жұмыстарын ұйымдастыр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 xml:space="preserve">Бағдарламашылар мен информатика пәні мұғалімдерінің әлеуметтік желілердегі қауіпті референтті ойындарға 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"Қауіпсіз интернет", «Ата-аналар бақылауы» қызметі арқылы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қол жетімділігін бұғаттау бойынша  жұмыстарын ұйымдастыру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Бала бойында қауіпті референтті ойындарға, оның ішінде желідегі ойындарға тартылу белгісі анықталған уақытт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Ата-аналарға ішкі істер органдарына хабарласу қажеттігін ескерту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Ішкі істер органдарына хабарласу керек (хабарласпаған жағдайда Әкімшілікке ҚР ӘҚБтК 409 –бабына  сәйкес 10 АЕК әкімшілік жауапкершілік қарастырылған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Балаға психологиялық және медициналық көмек көрсету бойынша жұмыстарды ұйымдастыру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Баланың ата-анасына психологиялық көмек көрсету бойынша жұмыстарды ұйымдастыру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 xml:space="preserve">Ата-аналардың  100% қатысуын қамтамасыз етумен жалпы ата-аналар жиналысын өткізу; 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Жиналыста: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6"/>
          <w:szCs w:val="26"/>
          <w:lang w:val="kk-KZ"/>
        </w:rPr>
        <w:t xml:space="preserve">-мотивациялық бейнероликтер көрсету; 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-психологтарға сөз беру (смартфондарды пайдалануға салынған тыйымның салдарын түсіндіру);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 xml:space="preserve">- ата-аналарға суицид жасауға шақырған хабарламаларды тауып алған жағдайда қандай әрекет жасайтындарын түсіндіру;  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 xml:space="preserve">-«Ата-аналар бақылауы» қызметін қолдануды түсіндіру;  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 xml:space="preserve">-Білім басқармасының, ішкі істер органдарының, прокуратураның сенім телефондарын хабарлау; 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6. Мұғалімдермен жиналыс өткізу: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>Жиналыста: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>-мұғалімдерге арналып әзірленген жадынаманы тарату;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>мотивациялық бейнероликтер көрсету;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>-хабарламалар түскен жағдайда қабылданатын шаралар туралы түсіндіру;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eastAsia="Times New Roman"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7. КТІИ (ИДН) бірлесіп сайттарды қадағалау  және "Қауіпсіз интернет" қызметі арқылы қауіпті ойындарды  оқшаулау;   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 xml:space="preserve">8. «Антикит» алдын-алу  бойынша іс-шаралардың өткізілуіне жауапты қызметкерлерді бекіту; 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 xml:space="preserve">9.Медицина қызметкерлерімен  профбайқау өткізілуін ұйымдастыру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Уважаемый Руководитель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kk-KZ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еобходимость в разработке данной памятки по профилактике</w:t>
      </w: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овлечения детей и подростков</w:t>
      </w: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 опасные референтные игры вызвана влиянием интернета на психологическое, эмоциональное состояние</w:t>
      </w: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чащихся</w:t>
      </w: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оставить план мероприятий по профилактике и выявлению интернет зависимых дете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е допускать формального отношения учителей к своей работе, выражающегося в незнании ситуации, в которой находится ребенок, отсутствии контроля за посещаемостью и успеваемостью ребенка. Все это не позволяет вовремя оказать учащемуся необходимую помощь, организовать профилактическую работ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Необходимо направить пристальное внимание и установить контроль за стилем общения учителей с учащимися в целях предотвращения случаев оскорбления, унижения, психологического и физического насилия со стороны педагого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Необходимо отслеживать и контролировать работу классного руководителя, учителей - предметников, психолога с целью выявления резких изменений в поведении и эмоциональном состоянии учащихс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роводить родительские собрания, акции и другие мероприятия. Активизировать воспитательную работу по укреплению семейных ценностей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и школах и колледжах организовать кружковую работу на бесплатной основ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рганизовать работу программистов и учителей информатики по блокированию доступа к опасным референтным играм в социальных сетях посредством услуг «Родительский контроль» и «Безопасный интернет»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 случае выявления у ребенка признаков вовлечения в различные опасные референтные игры, в том числе в социальных сетях, сообщать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.родителям о необходимости обращения в органы внутренних дел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.в органы внутренних дел (в противном случае предусмотрена административная ответственность по ст.409 КРКобАП, 10 МРП на администрацию)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3.организовать работу по оказанию психологической и медицинской помощи ребенк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4.организовать работу по оказанию психологической помощи родителю ребенк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kk-KZ"/>
        </w:rPr>
        <w:t>5.</w:t>
      </w:r>
      <w:r>
        <w:rPr>
          <w:rFonts w:cs="Times New Roman" w:ascii="Times New Roman" w:hAnsi="Times New Roman"/>
          <w:sz w:val="26"/>
          <w:szCs w:val="26"/>
        </w:rPr>
        <w:t>провести общеродительское собрание с обеспечением 100% участия родителей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обрании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казать мотивационные видеоролики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ыступить психологам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зъяснить родителям о действиях в случае обнаружения сообщений, призывающих к совершению суицидов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ъяснить применение услуг «Родительский контроль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общить о телефонах доверия Управления образования, органов внутренних дел, прокуратур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kk-KZ"/>
        </w:rPr>
        <w:t>6</w:t>
      </w:r>
      <w:r>
        <w:rPr>
          <w:rFonts w:cs="Times New Roman" w:ascii="Times New Roman" w:hAnsi="Times New Roman"/>
          <w:sz w:val="26"/>
          <w:szCs w:val="26"/>
        </w:rPr>
        <w:t>. Провести совещание с учителя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совещании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раздать разработанную памятку для учител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</w:r>
      <w:r>
        <w:rPr>
          <w:rFonts w:cs="Times New Roman" w:ascii="Times New Roman" w:hAnsi="Times New Roman"/>
          <w:sz w:val="26"/>
          <w:szCs w:val="26"/>
        </w:rPr>
        <w:t>- показать мотивационные видеороли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объяснить о мерах, принимаемых в случае поступления сообщ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val="kk-KZ"/>
        </w:rPr>
        <w:t>7</w:t>
      </w:r>
      <w:r>
        <w:rPr>
          <w:rFonts w:cs="Times New Roman" w:ascii="Times New Roman" w:hAnsi="Times New Roman"/>
          <w:sz w:val="26"/>
          <w:szCs w:val="26"/>
        </w:rPr>
        <w:t>.Совместно с ИДН отслеживать сайты и блокировать опасные игры посредством услуг «Безопасный интернет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val="kk-KZ"/>
        </w:rPr>
        <w:t>8</w:t>
      </w:r>
      <w:r>
        <w:rPr>
          <w:rFonts w:cs="Times New Roman" w:ascii="Times New Roman" w:hAnsi="Times New Roman"/>
          <w:sz w:val="26"/>
          <w:szCs w:val="26"/>
        </w:rPr>
        <w:t>.Закрепить ответственных работников за проведением мероприятий по профилактике «Антикит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.Организовать проведение медработниками профосмотров.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 в общедоступных местах номера Комитета связи, информатизации и информации РК, где могут разъяснить пошаговые действия по блокировке сайтов, пропагандирующих суицид и други</w:t>
      </w:r>
      <w:r>
        <w:rPr>
          <w:rFonts w:cs="Times New Roman" w:ascii="Times New Roman" w:hAnsi="Times New Roman"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антиобщественны</w:t>
      </w:r>
      <w:r>
        <w:rPr>
          <w:rFonts w:cs="Times New Roman" w:ascii="Times New Roman" w:hAnsi="Times New Roman"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действи</w:t>
      </w:r>
      <w:r>
        <w:rPr>
          <w:rFonts w:cs="Times New Roman" w:ascii="Times New Roman" w:hAnsi="Times New Roman"/>
          <w:sz w:val="26"/>
          <w:szCs w:val="26"/>
          <w:lang w:val="kk-KZ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. Их телефон: +7 (7172) 74 05 86. Разместить номер телефона доверия национального центра для детей и подростков-150.  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7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</w:rPr>
        <w:t>телефон доверия прокуратуры области 87162-25-74-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- телефон доверия ДВД области 87162 29-01-0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lang w:val="kk-KZ"/>
        </w:rPr>
        <w:t xml:space="preserve">- телефон доверия управления образования 87162-90-31-26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01:00Z</dcterms:created>
  <dc:creator>user</dc:creator>
  <dc:description/>
  <cp:keywords/>
  <dc:language>en-US</dc:language>
  <cp:lastModifiedBy>7162151</cp:lastModifiedBy>
  <cp:lastPrinted>2017-02-14T12:08:00Z</cp:lastPrinted>
  <dcterms:modified xsi:type="dcterms:W3CDTF">2017-02-15T13:22:00Z</dcterms:modified>
  <cp:revision>7</cp:revision>
  <dc:subject/>
  <dc:title/>
</cp:coreProperties>
</file>